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CATÁLOGO DE SITES E VÍDEOS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artes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1º AO 5º ANO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43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EÚ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I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Cores Primá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Perceber e utilizar as cores primárias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Os alunos pintaram on-line desenhos com as cores primarias no sit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**monica**.com.br</w:t>
              </w:r>
            </w:hyperlink>
            <w:r>
              <w:rPr>
                <w:rFonts w:cs="Times New Roman" w:ascii="Times New Roman" w:hAnsi="Times New Roman"/>
              </w:rPr>
              <w:br/>
              <w:t>Recursos: Interne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e Rupest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hecer as figuras rupest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sição de figuras e imagens sobre a arte rupestre pela professora</w:t>
              <w:br/>
              <w:t>e pesquisa na internet pelos alunos nos seguintes sites:</w:t>
              <w:br/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alunosonline.com.br/educacao-artistica/arte-rupestre/</w:t>
              </w:r>
            </w:hyperlink>
            <w:r>
              <w:rPr>
                <w:sz w:val="22"/>
                <w:szCs w:val="22"/>
              </w:rPr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suapesquisa.com/artesliteratura/arterupestre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izar os legumes e pintar com as cores relacionadas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atividadeseducativas.com.br/index.php?id=6145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www.atividadeseducativas.com.br/index.php?id=6083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º F 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Arte moderna na Europ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Em complemento ao conteúdo ministrado em sala de aula, os alunos pesquisaram sobre a Arte moderna na Europa, após coleta de informações, os alunos fizeram um resumo no processador de texto Writer, ao término elaboraram slides utilizando o Impress e posteriormente será apresentado em sala de aula para serem avaliados.</w:t>
              <w:br/>
              <w:t xml:space="preserve">Recursos: </w:t>
            </w:r>
            <w:hyperlink r:id="rId7">
              <w:r>
                <w:rPr>
                  <w:rStyle w:val="InternetLink"/>
                </w:rPr>
                <w:t>http://www.paralerepensar.com.br/arte_moderna.htm</w:t>
              </w:r>
            </w:hyperlink>
            <w:r>
              <w:rPr/>
              <w:br/>
            </w:r>
            <w:hyperlink r:id="rId8">
              <w:r>
                <w:rPr>
                  <w:rStyle w:val="InternetLink"/>
                </w:rPr>
                <w:t>http://www.historianet.com.br/conteudo/default.aspx?codigo=441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go de memória e quebra-cabeç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er no aluno o raciocínio lógico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://www.meninomaluquinho.com.br/Jogos/mem3.asp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www.meninomaluquinho.com.br/jogos/quebracabeca_menu.asp</w:t>
              </w:r>
            </w:hyperlink>
            <w:r>
              <w:rPr>
                <w:rFonts w:cs="Times New Roman" w:ascii="Times New Roman" w:hAnsi="Times New Roman"/>
              </w:rPr>
              <w:br/>
              <w:t>Atividades de memorização e raciocínio através de quebra-cabeça e jogos de memória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ª f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Cantigas de rod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/>
              <w:t>Os alunos viram algumas cantigas e relataram sobre o conteúdo visto em resumo.</w:t>
              <w:br/>
            </w:r>
            <w:hyperlink r:id="rId11">
              <w:r>
                <w:rPr>
                  <w:rStyle w:val="InternetLink"/>
                </w:rPr>
                <w:t>http://letras.terra.com.br/cantigas-populares/631305/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nder as maneiras corretas de pintar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www.desenhosparacolorir.org/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://101-dalmatas.paracolorirepintar.com.br/desenhos-dos-101-dalmatas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º 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in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 estudantes utilizaram o Paint com a finalidade de desenharem e pintarem, retratando assim a vida cotidiana dos mesmos,estimulando a criação e reconhecimento de cores e forma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ho liv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entivar e instigar a criatividade do educando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://drawing.gamemaker.nl/index.htm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ano Ens F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zer reeleitura de imagens da Copa do Mundo( Masco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entivar os alunos a pesquisar sobre a copa do mundo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rofessora pediu para os para alunos assessar o google e digitar o tema Copa do Mundo 2010 e fazer a opção imagens e navegar a deriva pelas imagens até achar alguma que gostassem, a qual iriam depois reproduzir. site: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google.com.br/images?client=firefox-a&amp;rls=org.mozilla%3Apt-BR%3Aofficial&amp;hl=pt-BR&amp;s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º 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os da linguagem visu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educando acessou o programa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GCOMPRIS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 praticou jogos sobre o desenvolvimento lógico motora aperfeiçoando suas habilidades auditivas e visuai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to: Alimentação saudá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Identificar diferentes alimentos;</w:t>
              <w:br/>
              <w:t>-Incentivar a alimentação saudável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Através do site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www.atividadeseducativas.com.br</w:t>
              </w:r>
            </w:hyperlink>
            <w:r>
              <w:rPr>
                <w:rFonts w:cs="Times New Roman" w:ascii="Times New Roman" w:hAnsi="Times New Roman"/>
              </w:rPr>
              <w:t>, cada aluno pode participar de joguinhos educativos a respeito da alimentação saudável, para depois discutirem o tema em sala de aula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ltura Afrobrasil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pertar  no aluno o senso crítico e o conhecimento sobre cultura afro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://pt.wikipedia.org/wiki/Cultura_afro-brasileira</w:t>
              </w:r>
            </w:hyperlink>
            <w:r>
              <w:rPr>
                <w:rFonts w:cs="Times New Roman" w:ascii="Times New Roman" w:hAnsi="Times New Roman"/>
              </w:rPr>
              <w:t xml:space="preserve"> - Denomina-se </w:t>
            </w:r>
            <w:r>
              <w:rPr>
                <w:rStyle w:val="StrongEmphasis"/>
                <w:rFonts w:cs="Times New Roman" w:ascii="Times New Roman" w:hAnsi="Times New Roman"/>
              </w:rPr>
              <w:t>Cultura afro-brasileira</w:t>
            </w:r>
            <w:r>
              <w:rPr>
                <w:rFonts w:cs="Times New Roman" w:ascii="Times New Roman" w:hAnsi="Times New Roman"/>
              </w:rPr>
              <w:t xml:space="preserve"> o conjunto de manifestações culturais do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Brasil</w:t>
              </w:r>
            </w:hyperlink>
            <w:r>
              <w:rPr>
                <w:rFonts w:cs="Times New Roman" w:ascii="Times New Roman" w:hAnsi="Times New Roman"/>
              </w:rPr>
              <w:t xml:space="preserve"> que sofreram algum grau de influência da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cultura africana</w:t>
              </w:r>
            </w:hyperlink>
            <w:r>
              <w:rPr>
                <w:rFonts w:cs="Times New Roman" w:ascii="Times New Roman" w:hAnsi="Times New Roman"/>
              </w:rPr>
              <w:t xml:space="preserve"> desde os tempos do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Brasil colônia</w:t>
              </w:r>
            </w:hyperlink>
            <w:r>
              <w:rPr>
                <w:rFonts w:cs="Times New Roman" w:ascii="Times New Roman" w:hAnsi="Times New Roman"/>
              </w:rPr>
              <w:t xml:space="preserve"> até a atualidade. Os alunos acessaram o site citado acima, com o auxilio da professora entenderam através de leitura as características das culturas e estilos de vida do negro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enho Virtu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2"/>
                <w:szCs w:val="22"/>
              </w:rPr>
            </w:pPr>
            <w:bookmarkStart w:id="0" w:name="content_view21"/>
            <w:bookmarkStart w:id="1" w:name="rightcolumn21"/>
            <w:r>
              <w:rPr>
                <w:rFonts w:cs="Times New Roman"/>
                <w:sz w:val="22"/>
                <w:szCs w:val="22"/>
              </w:rPr>
              <w:t>Promover o contato dos alunos com o recurso de desenho virtual</w:t>
            </w:r>
            <w:bookmarkEnd w:id="0"/>
            <w:bookmarkEnd w:id="1"/>
            <w:r>
              <w:rPr>
                <w:rFonts w:cs="Times New Roman"/>
                <w:sz w:val="22"/>
                <w:szCs w:val="22"/>
              </w:rPr>
              <w:b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/>
            </w:pPr>
            <w:bookmarkStart w:id="2" w:name="content_view22"/>
            <w:bookmarkStart w:id="3" w:name="rightcolumn22"/>
            <w:r>
              <w:rPr>
                <w:rFonts w:cs="Times New Roman"/>
                <w:sz w:val="22"/>
                <w:szCs w:val="22"/>
              </w:rPr>
              <w:t xml:space="preserve">TEMA: </w:t>
            </w:r>
            <w:bookmarkEnd w:id="2"/>
            <w:bookmarkEnd w:id="3"/>
            <w:r>
              <w:rPr>
                <w:rFonts w:cs="Times New Roman"/>
                <w:sz w:val="22"/>
                <w:szCs w:val="22"/>
                <w:u w:val="single"/>
              </w:rPr>
              <w:t>Aula no Paint</w:t>
            </w:r>
            <w:r>
              <w:rPr>
                <w:rFonts w:cs="Times New Roman"/>
                <w:sz w:val="22"/>
                <w:szCs w:val="22"/>
              </w:rPr>
              <w:br/>
              <w:t xml:space="preserve">Os alunos utilizaram os recursos disponíveis no programa Paint para fazerem desenhos livres e abstratos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e Grá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2"/>
                <w:szCs w:val="22"/>
              </w:rPr>
            </w:pPr>
            <w:bookmarkStart w:id="4" w:name="content_view15"/>
            <w:bookmarkStart w:id="5" w:name="rightcolumn15"/>
            <w:r>
              <w:rPr>
                <w:rFonts w:cs="Times New Roman"/>
                <w:sz w:val="22"/>
                <w:szCs w:val="22"/>
              </w:rPr>
              <w:t>Promover a conhecimento</w:t>
            </w:r>
            <w:bookmarkEnd w:id="4"/>
            <w:bookmarkEnd w:id="5"/>
            <w:r>
              <w:rPr>
                <w:rFonts w:cs="Times New Roman"/>
                <w:sz w:val="22"/>
                <w:szCs w:val="22"/>
              </w:rPr>
              <w:br/>
              <w:t>da prática da arte gráfica</w:t>
              <w:b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/>
            </w:pPr>
            <w:bookmarkStart w:id="6" w:name="content_view16"/>
            <w:bookmarkStart w:id="7" w:name="rightcolumn16"/>
            <w:r>
              <w:rPr>
                <w:rFonts w:cs="Times New Roman"/>
                <w:sz w:val="22"/>
                <w:szCs w:val="22"/>
              </w:rPr>
              <w:t xml:space="preserve">TEMA: </w:t>
            </w:r>
            <w:bookmarkEnd w:id="6"/>
            <w:bookmarkEnd w:id="7"/>
            <w:r>
              <w:rPr>
                <w:rFonts w:cs="Times New Roman"/>
                <w:sz w:val="22"/>
                <w:szCs w:val="22"/>
                <w:u w:val="single"/>
              </w:rPr>
              <w:t>Artes gráficas</w:t>
            </w:r>
            <w:r>
              <w:rPr>
                <w:rFonts w:cs="Times New Roman"/>
                <w:sz w:val="22"/>
                <w:szCs w:val="22"/>
              </w:rPr>
              <w:br/>
              <w:t>Os alunos utilizaram o Paint e produziram desenhos abstratos sendo auxiliados individualmente pela professora que os ajudou a explorar os recursos gráficos encontrados nesse programa.</w:t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d. Textu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ar o aluno à produção textual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ntagem de histórias em quadrinhos na página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www.rceonline.com.br/CF/patio/surpresas/marco02/participar.htm" \l "link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http://www.rceonline.com.br/CF//patio/surpresas/marco02/participar.htm#l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olclore do 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esquisar o folclore específico regional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s alunos fizeram uma pesquisa sobre o folclore de Mato Grosso do Sul e a pedido da professora escolheram um item pra copiar no caderno. </w:t>
            </w:r>
            <w:hyperlink r:id="rId22">
              <w:r>
                <w:rPr>
                  <w:rStyle w:val="InternetLink"/>
                  <w:rFonts w:cs="Times New Roman"/>
                  <w:sz w:val="22"/>
                  <w:szCs w:val="22"/>
                </w:rPr>
                <w:t>http://www.educamor.net/cg/folclore_em_ms.htm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ultura afro-brasil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primorar os conteúdos africanos trabalhados em sala de aula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Os alunos fizeram uma pesquisa sobre máscaras africanas, as cores utlizadas e os significados. Os alunos anotaram numa folha para produzir uma máscara manualmente. </w:t>
            </w:r>
            <w:hyperlink r:id="rId23">
              <w:r>
                <w:rPr>
                  <w:rStyle w:val="InternetLink"/>
                  <w:rFonts w:cs="Times New Roman"/>
                  <w:sz w:val="22"/>
                  <w:szCs w:val="22"/>
                </w:rPr>
                <w:t>http://www.google.com.br/images?q=m%C3%A1scaras+africanas&amp;oe=utf-8&amp;rls=org.mozilla:pt-BR:official&amp;client=firefox-a&amp;um=1&amp;ie=UTF-8&amp;source=univ&amp;ei=uXxpTMjUEcT_lgeNksmeBQ&amp;sa=X&amp;oi=image_result_group&amp;ct=title&amp;resnum=1&amp;ved=0CDAQsAQwAA&amp;biw=1600&amp;bih=708</w:t>
              </w:r>
            </w:hyperlink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hyperlink r:id="rId24">
              <w:r>
                <w:rPr>
                  <w:rStyle w:val="InternetLink"/>
                  <w:rFonts w:cs="Times New Roman"/>
                  <w:sz w:val="22"/>
                  <w:szCs w:val="22"/>
                </w:rPr>
                <w:t>http://pt.wikipedia.org/wiki/Arte_da_%C3%81frica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r os recursos tecnológicos para potencializar as práticas educativas das artes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Os alunos acessaram o site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Atividades Educativas</w:t>
              </w:r>
            </w:hyperlink>
            <w:r>
              <w:rPr>
                <w:rFonts w:cs="Times New Roman" w:ascii="Times New Roman" w:hAnsi="Times New Roman"/>
              </w:rPr>
              <w:t>, no qual encontraram jogos educativos relacionados a Artes, trabalhando as noções de cores primárias, secundárias, terciárias e neutras.</w:t>
              <w:br/>
              <w:t>Recursos:</w:t>
              <w:br/>
              <w:t>Interne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hecer e analisar vida e obra de Van Gogh e montar quebra cabeça referente a uma obra do artista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://www.brincandoseaprende.com.br/index.php?id=1108</w:t>
              </w:r>
            </w:hyperlink>
            <w:r>
              <w:rPr>
                <w:rFonts w:cs="Times New Roman" w:ascii="Times New Roman" w:hAnsi="Times New Roman"/>
              </w:rPr>
              <w:br/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://educacao.uol.com.br/biografias/ult1789u242.jh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hecer os Símbolos Pascais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Os alunos observaram sites   para posterior apresentação.</w:t>
              <w:br/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www.portaldafamilia.org.br/.../pascoasimbolos.shtmlO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Os símbolos da Pásco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Identificar os símbolos da Páscoa e entender o seu significado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esquisa em diverso site, entre eles,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www.portaldafamilia.org</w:t>
              </w:r>
            </w:hyperlink>
            <w:r>
              <w:rPr>
                <w:rFonts w:cs="Times New Roman" w:ascii="Times New Roman" w:hAnsi="Times New Roman"/>
              </w:rPr>
              <w:t xml:space="preserve"> e www.google.com.br.</w:t>
              <w:br/>
              <w:t>Recursos - Internet e sites de pesquisa</w:t>
            </w:r>
          </w:p>
        </w:tc>
      </w:tr>
    </w:tbl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CATÁLOGO DE SITES E VÍDEOS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artes</w:t>
      </w:r>
    </w:p>
    <w:p>
      <w:pPr>
        <w:pStyle w:val="Normal"/>
        <w:jc w:val="center"/>
        <w:rPr/>
      </w:pPr>
      <w:r>
        <w:rPr>
          <w:rFonts w:cs="Algerian" w:ascii="Algerian" w:hAnsi="Algerian"/>
          <w:sz w:val="36"/>
          <w:szCs w:val="36"/>
        </w:rPr>
        <w:t>6º AO 9º ANO</w:t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701"/>
        <w:gridCol w:w="54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EÚ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 Gogh-Releitura do quadro "O quarto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er a criatividade e a imaginação do aluno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Os alunos pesquisaram no site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://www.historiadaarte.com.br</w:t>
              </w:r>
            </w:hyperlink>
            <w:r>
              <w:rPr>
                <w:rFonts w:cs="Times New Roman" w:ascii="Times New Roman" w:hAnsi="Times New Roman"/>
              </w:rPr>
              <w:t xml:space="preserve"> as obras e a vida de Van Gogh, anotaram em seus cadernos, para utilizarem depois em sala de aul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ho liv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nder as diversidades da arte através das core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pai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rculo cromá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r a formação das cores a partir do círculo cromático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quisa Sobre o conteúdo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atelier-online.com/circulo-cromatico.html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tracosdecor.freehostia.com/tc6.htm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ividades com jogos on-line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atividadeseducativas.com.br/index.php?id=376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rsos: internet/ site de pesquisa e de jogos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º 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lássicos das histórias infant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rindo a última etapa da oficina de capacitação oferecida pela STE, osalunos serão orientados a acessar o site www.colecaoferinha.com.br para darem início à produção de suas histórias a partir de clássicos da literatura infantil. Anterior a estas aulas a professora regente levou a sala de aula as historias para que os alunos lessem e escolhessem quais iriam recontar da forma deles no site acima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tas dual primeiras aulas serão mais para orientar na utilização do ambiente para isso a professora utilizará o Data Show para explicar passo a passo aos alunos como funciona o coleção ferinha, para assim nas próximas aulas eles poderem iniciar suas histórias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: www.colecaoferinha.com.br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s, linhas e formas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zer com os estudantes diferenciem os conteúdos trabalhados e amplie seus conhecimento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 estudantes pesquisaram sobre o conteúdo abordado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hyperlink r:id="rId31">
              <w:r>
                <w:rPr>
                  <w:rStyle w:val="InternetLink"/>
                  <w:sz w:val="22"/>
                  <w:szCs w:val="22"/>
                </w:rPr>
                <w:t>http://educacao.uol.com.br/biografias/ult1789u364.jhtm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http://www.canalkids.com.br/arte/pintura/coresps.htm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rsos;internet/ sites de pesquisa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 do estud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ender a origem do dia do estudante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 alunos acessaram o site de busca e pesquisaram sobre: A origem do dia do estudante.</w:t>
              <w:br/>
            </w: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://www.velhosamigos.com.br/DatasEspeciais/diaestudante.html</w:t>
              </w:r>
            </w:hyperlink>
            <w:r>
              <w:rPr>
                <w:rFonts w:cs="Times New Roman" w:ascii="Times New Roman" w:hAnsi="Times New Roman"/>
              </w:rPr>
              <w:br/>
              <w:t>Transmitiram para o caderno as informações encontradas. Em seguida produziram um cartaz com a oração do estudante para ser exposto no mural da escola.</w:t>
            </w:r>
            <w:r>
              <w:rPr>
                <w:rFonts w:eastAsia="Times New Roman" w:cs="Times New Roman" w:ascii="Times New Roman" w:hAnsi="Times New Roman"/>
                <w:shd w:fill="4CFF00" w:val="clear"/>
                <w:lang w:eastAsia="pt-BR"/>
              </w:rPr>
              <w:t xml:space="preserve">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órias em quadrinh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zir textos através do estudo de história em quadrinho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Style w:val="F"/>
                <w:sz w:val="22"/>
                <w:szCs w:val="22"/>
              </w:rPr>
            </w:pPr>
            <w:r>
              <w:rPr>
                <w:sz w:val="22"/>
                <w:szCs w:val="22"/>
              </w:rPr>
              <w:t>Os alunos acessaram sites de histórias em quadrinhos, para a partir deles, produzir histórias em quadrinhos.</w:t>
              <w:br/>
            </w:r>
            <w:r>
              <w:rPr>
                <w:rStyle w:val="F"/>
                <w:sz w:val="22"/>
                <w:szCs w:val="22"/>
              </w:rPr>
              <w:t>www2.uol.com.br/ecokids/hq.htm</w:t>
            </w:r>
            <w:r>
              <w:rPr>
                <w:sz w:val="22"/>
                <w:szCs w:val="22"/>
              </w:rPr>
              <w:br/>
            </w:r>
            <w:hyperlink r:id="rId34">
              <w:r>
                <w:rPr>
                  <w:rStyle w:val="InternetLink"/>
                  <w:sz w:val="22"/>
                  <w:szCs w:val="22"/>
                </w:rPr>
                <w:t>www.divertudo.com.br/quadrinhos/quadrinhos-txt.html</w:t>
              </w:r>
            </w:hyperlink>
          </w:p>
          <w:p>
            <w:pPr>
              <w:pStyle w:val="NormalWeb"/>
              <w:spacing w:before="280" w:after="0"/>
              <w:rPr>
                <w:rStyle w:val="F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e Bizant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hecer os aspectos da arte bizantina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 alunos acessaram sites que mostravam as obras de artes da cultura bizantina (escultura, pinturas, arquitetura).</w:t>
              <w:br/>
            </w: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://www.historiadaarte.com.br/bizantina.html</w:t>
              </w:r>
            </w:hyperlink>
            <w:r>
              <w:rPr>
                <w:rFonts w:cs="Times New Roman" w:ascii="Times New Roman" w:hAnsi="Times New Roman"/>
              </w:rPr>
              <w:br/>
              <w:t>www.historiada</w:t>
            </w:r>
            <w:r>
              <w:rPr>
                <w:rStyle w:val="StrongEmphasis"/>
                <w:rFonts w:cs="Times New Roman" w:ascii="Times New Roman" w:hAnsi="Times New Roman"/>
              </w:rPr>
              <w:t>arte</w:t>
            </w:r>
            <w:r>
              <w:rPr>
                <w:rFonts w:cs="Times New Roman" w:ascii="Times New Roman" w:hAnsi="Times New Roman"/>
              </w:rPr>
              <w:t>.com.br/</w:t>
            </w:r>
            <w:r>
              <w:rPr>
                <w:rStyle w:val="StrongEmphasis"/>
                <w:rFonts w:cs="Times New Roman" w:ascii="Times New Roman" w:hAnsi="Times New Roman"/>
              </w:rPr>
              <w:t>bizantina</w:t>
            </w:r>
            <w:r>
              <w:rPr>
                <w:rFonts w:cs="Times New Roman" w:ascii="Times New Roman" w:hAnsi="Times New Roman"/>
              </w:rPr>
              <w:t>.html</w:t>
              <w:br/>
              <w:br/>
            </w: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://www.brasilescola.com/historiag/arte-bizantina.htm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dos conteú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 meio de jogos educativos, promover a emancipação intelectual do educando no que se refere às arte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://www.klickeducacao.com.br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6º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Cores primárias e secundári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ara que os alunos tivessem um entendimento melhor a professora dividiu a sala em duas turmas. Primeiramente os alunos pesquisaram e visualizaram as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Misturas de Cores</w:t>
            </w:r>
            <w:r>
              <w:rPr>
                <w:rFonts w:cs="Times New Roman" w:ascii="Times New Roman" w:hAnsi="Times New Roman"/>
                <w:color w:val="000000"/>
              </w:rPr>
              <w:t>, destacando as “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Cores Primárias e Secundárias”</w:t>
            </w:r>
            <w:r>
              <w:rPr>
                <w:rFonts w:cs="Times New Roman" w:ascii="Times New Roman" w:hAnsi="Times New Roman"/>
                <w:color w:val="000000"/>
              </w:rPr>
              <w:t>com a finalidade de proporcionar entendimento sobre a formação das co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pós realizaram o jogo das Misturas de Cores no sit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ite: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lang w:val="pt-BR" w:eastAsia="en-US" w:bidi="ar-SA"/>
                </w:rPr>
                <w:t>http://www.atividadeseducativas.com.br/index.php?id=1495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ogos educativ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Dar oportunidade para o aluno integrar-se mais no mundo da tecnologia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//www.aulavaga.com.br/jogos-online/educativos/ ; </w:t>
            </w:r>
            <w:hyperlink r:id="rId39">
              <w:r>
                <w:rPr>
                  <w:rStyle w:val="InternetLink"/>
                  <w:rFonts w:cs="Times New Roman"/>
                  <w:sz w:val="22"/>
                  <w:szCs w:val="22"/>
                </w:rPr>
                <w:t>http://www.colgate.com.br/app/pdp/mundodacrianca/br/homepage.cvsp?cid=br_googlekw_jogos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er a criatividade com a utilização das cores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Os alunos desenvolveram atividades relacionadas a pintura no site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www.smartkids.com.br</w:t>
              </w:r>
            </w:hyperlink>
            <w:r>
              <w:rPr>
                <w:rFonts w:cs="Times New Roman" w:ascii="Times New Roman" w:hAnsi="Times New Roman"/>
              </w:rPr>
              <w:t>.</w:t>
              <w:br/>
              <w:t>Recurso: Interne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7º 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Obras de Tarsila do Amaral e Cândido Portinar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pós apreciar obras dos Artistas Tarsila do Amaral e Cândido Portinari observando as cores e as formas, os alunos selecionaram algumas obras para reprodução utilizando o Pai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 xml:space="preserve">Site: </w:t>
            </w:r>
            <w:hyperlink r:id="rId41">
              <w:r>
                <w:rPr>
                  <w:rStyle w:val="InternetLink"/>
                </w:rPr>
                <w:t>http://images.google.com.br/images?hl=pt-BR&amp;q=tarsila%20do%20amaral%20obras&amp;rlz=1R2ADSA_pt-BRBR371&amp;um=1&amp;ie=UTF-8&amp;source=og&amp;sa=N&amp;tab=wiv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7º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A história de Tiradent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 professora regente com o objetivo de fazer com que os alunos conheçam a história de Tiradentes trouxe os alunos a sala de tecnologia para fazerem uma pesquisa e elaborar um resumo no caderno, depois eles serão avaliados em sala de aula. Após a pesquisa os mesmos realizaram atividades como jogo da forca sobre Tiradentes, usando como recurso o site:</w:t>
            </w:r>
            <w:hyperlink r:id="rId42">
              <w:r>
                <w:rPr>
                  <w:rStyle w:val="InternetLink"/>
                </w:rPr>
                <w:t>http://www.suapesquisa.com/tiradentes/</w:t>
              </w:r>
            </w:hyperlink>
            <w:r>
              <w:rPr/>
              <w:t xml:space="preserve"> e </w:t>
            </w:r>
            <w:hyperlink r:id="rId43">
              <w:r>
                <w:rPr>
                  <w:rStyle w:val="InternetLink"/>
                </w:rPr>
                <w:t>http://www.smartkids.com.br/jogos-educativos/jogo-da-forca-tiradentes.html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nasci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acimento Italiano: Em duplas pesquisar vida e obra de Leonardo da Vinci, Michelangelo e Botticelli.</w:t>
              <w:br/>
            </w:r>
            <w:hyperlink r:id="rId44">
              <w:r>
                <w:rPr>
                  <w:rStyle w:val="InternetLink"/>
                  <w:sz w:val="22"/>
                  <w:szCs w:val="22"/>
                </w:rPr>
                <w:t>http://pt.wikipedia.org/wiki/Renascimento</w:t>
              </w:r>
            </w:hyperlink>
            <w:r>
              <w:rPr>
                <w:color w:val="000000"/>
                <w:sz w:val="22"/>
                <w:szCs w:val="22"/>
              </w:rPr>
              <w:br/>
            </w:r>
            <w:hyperlink r:id="rId45">
              <w:r>
                <w:rPr>
                  <w:rStyle w:val="InternetLink"/>
                  <w:sz w:val="22"/>
                  <w:szCs w:val="22"/>
                </w:rPr>
                <w:t>http://www.historiadaarte.com.br/renascimento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7°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Mistura de co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color w:val="000000"/>
                <w:sz w:val="22"/>
                <w:szCs w:val="22"/>
              </w:rPr>
            </w:pPr>
            <w:r>
              <w:rPr/>
              <w:t>Em complemento ao conteúdo já iniciado em sala os alunos observaram a formação de Mistura de várias cores. Em seguida escolheram uma pintura de um artista como Tarsila do Amaral ou outros e fizeram desenhos utilizando o Programa de Pintura KolourPaint.</w:t>
              <w:br/>
              <w:br/>
              <w:t xml:space="preserve">Site: </w:t>
            </w:r>
            <w:hyperlink r:id="rId46">
              <w:r>
                <w:rPr>
                  <w:rStyle w:val="InternetLink"/>
                </w:rPr>
                <w:t>http://www.google.com.br/images?h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A Missão Artística Franc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nhecer as obras dos artistas da missão artística francesa e dos artistas brasileiros que frequentarão a Academia de Belas-Artes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 alunos pesquisaram textos informativos sobre a Missão Artística Francesa os artistas e as obras que se destacaram, e ainda pesquisaram imagens, ou seja, quadros de cada um dos artistas. Eles só leraram os textos informativos e observaram as obra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aís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ender os traços artísticos do Dadaísmo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"/>
                <w:sz w:val="22"/>
                <w:szCs w:val="22"/>
              </w:rPr>
            </w:pPr>
            <w:r>
              <w:rPr>
                <w:sz w:val="22"/>
                <w:szCs w:val="22"/>
              </w:rPr>
              <w:t>Os alunos acessaram sites da Internet que discorrem sobre o movimento artístico de vanguarda denominado Dadaísmo, lierado pór Tristan Tzara, Hugo Ball, Hans Arp.</w:t>
              <w:br/>
            </w:r>
            <w:hyperlink r:id="rId47">
              <w:r>
                <w:rPr>
                  <w:rStyle w:val="InternetLink"/>
                  <w:sz w:val="22"/>
                  <w:szCs w:val="22"/>
                </w:rPr>
                <w:t>www.historiadaarte.com.br/dadaismo.html</w:t>
              </w:r>
            </w:hyperlink>
          </w:p>
          <w:p>
            <w:pPr>
              <w:pStyle w:val="NormalWeb"/>
              <w:spacing w:before="0" w:after="0"/>
              <w:rPr>
                <w:rStyle w:val="F"/>
                <w:sz w:val="22"/>
                <w:szCs w:val="22"/>
              </w:rPr>
            </w:pPr>
            <w:hyperlink r:id="rId48">
              <w:r>
                <w:rPr>
                  <w:rStyle w:val="InternetLink"/>
                  <w:sz w:val="22"/>
                  <w:szCs w:val="22"/>
                </w:rPr>
                <w:t>www.suapesquisa.com/artesliteratura/dadaismo.htm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49">
              <w:r>
                <w:rPr>
                  <w:rStyle w:val="InternetLink"/>
                  <w:sz w:val="22"/>
                  <w:szCs w:val="22"/>
                </w:rPr>
                <w:t>http://www.arteeeducacao.net/historia/Dadaismo/texto.htm</w:t>
              </w:r>
            </w:hyperlink>
            <w:r>
              <w:rPr>
                <w:sz w:val="22"/>
                <w:szCs w:val="22"/>
              </w:rPr>
              <w:br/>
              <w:br/>
            </w:r>
            <w:r>
              <w:rPr>
                <w:rStyle w:val="F"/>
                <w:sz w:val="22"/>
                <w:szCs w:val="22"/>
              </w:rPr>
              <w:t>Recursos: sites da Interne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8º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Biografia dos artis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 alunos vizualizaram alguns vídeos sobre alguns artistas, como: Van Gogh e Michelangelo, onde os conheceram melhor. Em sala, irão fazer comentários sobre os conhecimentos adquiridos.</w:t>
              <w:br/>
              <w:t xml:space="preserve">Sites: </w:t>
            </w:r>
            <w:hyperlink r:id="rId50">
              <w:r>
                <w:rPr>
                  <w:rStyle w:val="InternetLink"/>
                  <w:sz w:val="22"/>
                  <w:szCs w:val="22"/>
                  <w:lang w:val="pt-BR" w:eastAsia="pt-BR" w:bidi="ar-SA"/>
                </w:rPr>
                <w:t>http://www.youtube.com/watch?v=5bhC4tV0xbQ</w:t>
              </w:r>
            </w:hyperlink>
            <w:r>
              <w:rPr>
                <w:sz w:val="22"/>
                <w:szCs w:val="22"/>
              </w:rPr>
              <w:br/>
            </w:r>
            <w:hyperlink r:id="rId51">
              <w:r>
                <w:rPr>
                  <w:rStyle w:val="InternetLink"/>
                  <w:sz w:val="22"/>
                  <w:szCs w:val="22"/>
                  <w:lang w:val="pt-BR" w:eastAsia="pt-BR" w:bidi="ar-SA"/>
                </w:rPr>
                <w:t>http://www.youtube.com/watch?v=7ce--D7NMJo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érbi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er os significados dos provérbios populare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</w:rPr>
              <w:t>Os alunos acessaram sites que descrevem os provérbios conhecidos para compreender o seu significado.</w:t>
              <w:br/>
              <w:t>paginas.fe.up.pt/~fsilva/port/</w:t>
            </w:r>
            <w:r>
              <w:rPr>
                <w:rStyle w:val="StrongEmphasis"/>
                <w:sz w:val="22"/>
                <w:szCs w:val="22"/>
              </w:rPr>
              <w:t>proverbio</w:t>
            </w:r>
            <w:r>
              <w:rPr>
                <w:sz w:val="22"/>
                <w:szCs w:val="22"/>
              </w:rPr>
              <w:t>s_pop.htm</w:t>
              <w:br/>
              <w:br/>
              <w:t>www.frasese</w:t>
            </w:r>
            <w:r>
              <w:rPr>
                <w:rStyle w:val="StrongEmphasis"/>
                <w:sz w:val="22"/>
                <w:szCs w:val="22"/>
              </w:rPr>
              <w:t>proverbio</w:t>
            </w:r>
            <w:r>
              <w:rPr>
                <w:sz w:val="22"/>
                <w:szCs w:val="22"/>
              </w:rPr>
              <w:t>s.com/</w:t>
            </w:r>
            <w:r>
              <w:rPr>
                <w:rStyle w:val="StrongEmphasis"/>
                <w:sz w:val="22"/>
                <w:szCs w:val="22"/>
              </w:rPr>
              <w:t>proverbio</w:t>
            </w:r>
            <w:r>
              <w:rPr>
                <w:sz w:val="22"/>
                <w:szCs w:val="22"/>
              </w:rPr>
              <w:t>s-</w:t>
            </w:r>
            <w:r>
              <w:rPr>
                <w:rStyle w:val="StrongEmphasis"/>
                <w:sz w:val="22"/>
                <w:szCs w:val="22"/>
              </w:rPr>
              <w:t>populares</w:t>
            </w:r>
            <w:r>
              <w:rPr>
                <w:sz w:val="22"/>
                <w:szCs w:val="22"/>
              </w:rPr>
              <w:t>.php</w:t>
              <w:br/>
              <w:br/>
            </w:r>
            <w:hyperlink r:id="rId52">
              <w:r>
                <w:rPr>
                  <w:rStyle w:val="InternetLink"/>
                  <w:sz w:val="22"/>
                  <w:szCs w:val="22"/>
                </w:rPr>
                <w:t>http://www.suapesquisa.com/musicacultura/proverbios.htm</w:t>
              </w:r>
            </w:hyperlink>
            <w:r>
              <w:rPr>
                <w:sz w:val="22"/>
                <w:szCs w:val="22"/>
              </w:rPr>
              <w:br/>
              <w:br/>
              <w:t>Recursos: sites da Interne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8º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Culturas: Popular e Erud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Para que os alunos conhecessem e passassem a valorizar os tipos de </w:t>
            </w:r>
            <w:r>
              <w:rPr>
                <w:b/>
                <w:bCs/>
              </w:rPr>
              <w:t>“Culturas: Popular e Erudita”,</w:t>
            </w:r>
            <w:r>
              <w:rPr/>
              <w:t xml:space="preserve"> a professora trouxe-os até a STE onde realizaram pesquisa e assistiram a vídeos. Após, o trabalho será apresentado em sala através de danças, músicas, teatros etc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es: </w:t>
            </w:r>
            <w:hyperlink r:id="rId53">
              <w:r>
                <w:rPr>
                  <w:rStyle w:val="InternetLink"/>
                  <w:sz w:val="22"/>
                  <w:szCs w:val="22"/>
                  <w:lang w:val="pt-BR" w:eastAsia="pt-BR" w:bidi="ar-SA"/>
                </w:rPr>
                <w:br/>
              </w:r>
            </w:hyperlink>
            <w:hyperlink r:id="rId54">
              <w:r>
                <w:rPr>
                  <w:rStyle w:val="InternetLink"/>
                  <w:sz w:val="22"/>
                  <w:szCs w:val="22"/>
                  <w:lang w:val="pt-BR" w:eastAsia="pt-BR" w:bidi="ar-SA"/>
                </w:rPr>
                <w:t>http://intra.vila.com.br/sites_2002a/urbana/antonia/conceitos.html</w:t>
              </w:r>
            </w:hyperlink>
            <w:hyperlink r:id="rId55">
              <w:r>
                <w:rPr>
                  <w:rStyle w:val="InternetLink"/>
                  <w:sz w:val="22"/>
                  <w:szCs w:val="22"/>
                  <w:lang w:val="pt-BR" w:eastAsia="pt-BR" w:bidi="ar-SA"/>
                </w:rPr>
                <w:t xml:space="preserve"> </w:t>
              </w:r>
            </w:hyperlink>
            <w:hyperlink r:id="rId56">
              <w:r>
                <w:rPr>
                  <w:rStyle w:val="InternetLink"/>
                  <w:sz w:val="22"/>
                  <w:szCs w:val="22"/>
                  <w:lang w:val="pt-BR" w:eastAsia="pt-BR" w:bidi="ar-SA"/>
                </w:rPr>
                <w:t xml:space="preserve">e </w:t>
              </w:r>
            </w:hyperlink>
            <w:hyperlink r:id="rId57">
              <w:r>
                <w:rPr>
                  <w:rStyle w:val="InternetLink"/>
                  <w:sz w:val="22"/>
                  <w:szCs w:val="22"/>
                  <w:lang w:val="pt-BR" w:eastAsia="pt-BR" w:bidi="ar-SA"/>
                </w:rPr>
                <w:br/>
              </w:r>
            </w:hyperlink>
            <w:hyperlink r:id="rId58">
              <w:r>
                <w:rPr>
                  <w:rStyle w:val="InternetLink"/>
                  <w:sz w:val="22"/>
                  <w:szCs w:val="22"/>
                  <w:lang w:val="pt-BR" w:eastAsia="pt-BR" w:bidi="ar-SA"/>
                </w:rPr>
                <w:t>http://www.youtube.com/watch?v=XDHxm0NKUZA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sete maravilhas do mun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r os monumentos que representam as sete maravilhas do mundo antigo e moderno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e Barroca no Bras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ar o conhecimento sobre a história e introdução do barroco no Brasil, suas características, pinturas, esculturas e autore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</w:rPr>
              <w:t xml:space="preserve">Pesquisa através do google </w:t>
            </w:r>
            <w:hyperlink r:id="rId59">
              <w:r>
                <w:rPr>
                  <w:rStyle w:val="InternetLink"/>
                  <w:sz w:val="22"/>
                  <w:szCs w:val="22"/>
                </w:rPr>
                <w:t>http://www.flickr.com/search/?q=arte+barroca+no+brasil</w:t>
              </w:r>
            </w:hyperlink>
            <w:r>
              <w:rPr>
                <w:sz w:val="22"/>
                <w:szCs w:val="22"/>
              </w:rPr>
              <w:br/>
            </w:r>
            <w:hyperlink r:id="rId60">
              <w:r>
                <w:rPr>
                  <w:rStyle w:val="InternetLink"/>
                  <w:sz w:val="22"/>
                  <w:szCs w:val="22"/>
                </w:rPr>
                <w:t>http://pt.wikipedia.org/wiki/Barroco</w:t>
              </w:r>
            </w:hyperlink>
            <w:r>
              <w:rPr>
                <w:sz w:val="22"/>
                <w:szCs w:val="22"/>
              </w:rPr>
              <w:br/>
              <w:br/>
              <w:t>Recursos: interne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Cultura e Arte do 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Conhecer a cultura e Arte do MS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esquisa em diversos sites, entre eles,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www.fundacaodecultura.ms.gov.b</w:t>
              </w:r>
            </w:hyperlink>
            <w:r>
              <w:rPr>
                <w:rFonts w:cs="Times New Roman" w:ascii="Times New Roman" w:hAnsi="Times New Roman"/>
              </w:rPr>
              <w:t xml:space="preserve"> e salvar em uma pasta. </w:t>
              <w:br/>
              <w:t>Recursos: Internet, site de pesquisa e informação e Wor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9º 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Pop Ar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 a finalidade de que os alunos identifiquem o que é “</w:t>
            </w:r>
            <w:r>
              <w:rPr>
                <w:rStyle w:val="StrongEmphasis"/>
              </w:rPr>
              <w:t>Art Pop”</w:t>
            </w:r>
            <w:r>
              <w:rPr/>
              <w:t xml:space="preserve"> e conheçam várias obras dos artistas, os alunos iniciaram a pesquisa e visualização de obras para elaboração de um vídeo utilizando o Movie Mak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 xml:space="preserve">Sites: </w:t>
            </w:r>
            <w:hyperlink r:id="rId62">
              <w:r>
                <w:rPr>
                  <w:rStyle w:val="InternetLink"/>
                </w:rPr>
                <w:br/>
              </w:r>
            </w:hyperlink>
            <w:hyperlink r:id="rId63">
              <w:r>
                <w:rPr>
                  <w:rStyle w:val="InternetLink"/>
                </w:rPr>
                <w:t>http://www.itaucultural.org.br/AplicExternas/enciclopedia_IC/index.cfm?fuseaction=termos_texto&amp;cd_verbete=367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9º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Obras de Cândido Portin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Para que o aluno tenha um melhor entendimento sobre a matéria e assim amplie também esse conhecimento, a professora regente trouxe os alunos a Sala de Tecnologia para que os mesmos fizessem uma pesquisa sobre a biografia de Cândido Portinari. Depois da pesquisa eles visualizaram imagens  de suas obras, imprimiram o trabalho que será discutido em sala de aula. Usaram como recurso os site: </w:t>
            </w:r>
            <w:hyperlink r:id="rId64">
              <w:r>
                <w:rPr>
                  <w:rStyle w:val="InternetLink"/>
                </w:rPr>
                <w:t>http://www.culturabrasil.pro.br/portinari.htm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º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Desenho Op Art e Pop 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Fazer com que os alunos conheçam a diferença entre Op Art e Pop Art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Os alunos buscaram na internet imagens dos desenhos Op e transferiram para o caderno as imagens e cores pesquisadas, fazendo em seguida um relatório sobre suas impressões das imagens pesquisadas. </w:t>
            </w:r>
            <w:hyperlink r:id="rId65">
              <w:r>
                <w:rPr>
                  <w:rStyle w:val="InternetLink"/>
                </w:rPr>
                <w:t>Op Art</w:t>
              </w:r>
            </w:hyperlink>
            <w:r>
              <w:rPr/>
              <w:t xml:space="preserve"> </w:t>
            </w:r>
            <w:hyperlink r:id="rId66">
              <w:r>
                <w:rPr>
                  <w:rStyle w:val="InternetLink"/>
                </w:rPr>
                <w:t>Pop Art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9º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Biografia de Cândido Portinari e Marc Chaga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Os alunos realizaram uma pesquisa na internet e depois, elaboraram um resumo no processador de texto Writer, para ser posteriormente impresso e discutido em sala de aula. Usaram como recurso alguns sites, dentre eles: </w:t>
              <w:br/>
            </w:r>
            <w:hyperlink r:id="rId67">
              <w:r>
                <w:rPr>
                  <w:rStyle w:val="InternetLink"/>
                </w:rPr>
                <w:t>http://www.culturabrasil.pro.br/portinari.htm</w:t>
              </w:r>
            </w:hyperlink>
            <w:r>
              <w:rPr/>
              <w:br/>
            </w:r>
            <w:r>
              <w:rPr/>
              <w:drawing>
                <wp:inline distT="0" distB="0" distL="0" distR="0">
                  <wp:extent cx="635" cy="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 </w:t>
            </w:r>
            <w:hyperlink r:id="rId69">
              <w:r>
                <w:rPr>
                  <w:rStyle w:val="InternetLink"/>
                </w:rPr>
                <w:t>Douglas.odt</w:t>
              </w:r>
            </w:hyperlink>
            <w:r>
              <w:rPr/>
              <w:br/>
              <w:t xml:space="preserve">e </w:t>
            </w:r>
            <w:hyperlink r:id="rId70">
              <w:r>
                <w:rPr>
                  <w:rStyle w:val="InternetLink"/>
                </w:rPr>
                <w:t>http://www.pitoresco.com.br/universal/chagall/chagall.htm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-Art e Pop-Art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erenciar os dois estilos de arte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 estudantes pesquisaram sobre esses dois estilos de arte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71">
              <w:r>
                <w:rPr>
                  <w:rStyle w:val="InternetLink"/>
                  <w:sz w:val="22"/>
                  <w:szCs w:val="22"/>
                </w:rPr>
                <w:t>http://www.comunidademoda.com.br/inspiracao-pop-arte-e-op-arte-spring-2009.html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72">
              <w:r>
                <w:rPr>
                  <w:rStyle w:val="InternetLink"/>
                  <w:sz w:val="22"/>
                  <w:szCs w:val="22"/>
                </w:rPr>
                <w:t>http://www.coisaetal.maxiweb.com.br/Op-art.htm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hyperlink r:id="rId73">
              <w:r>
                <w:rPr>
                  <w:rStyle w:val="InternetLink"/>
                  <w:sz w:val="22"/>
                  <w:szCs w:val="22"/>
                </w:rPr>
                <w:t>http://midiaarte.blogspot.com/2008/07/op-art-e-pop-art.html</w:t>
              </w:r>
            </w:hyperlink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rsos: internet/ sites de pesquisa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CATÁLOGO DE SITES E VÍDEOS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artes</w:t>
      </w:r>
    </w:p>
    <w:p>
      <w:pPr>
        <w:pStyle w:val="Normal"/>
        <w:jc w:val="center"/>
        <w:rPr/>
      </w:pPr>
      <w:r>
        <w:rPr>
          <w:rFonts w:cs="Algerian" w:ascii="Algerian" w:hAnsi="Algerian"/>
          <w:sz w:val="36"/>
          <w:szCs w:val="36"/>
        </w:rPr>
        <w:t>1º AO 3º ANO EM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268"/>
        <w:gridCol w:w="49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R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EÚ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JETIVO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s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bookmarkStart w:id="8" w:name="content_view11"/>
            <w:bookmarkStart w:id="9" w:name="rightcolumn11"/>
            <w:r>
              <w:rPr>
                <w:sz w:val="20"/>
                <w:szCs w:val="20"/>
              </w:rPr>
              <w:t>Levar o aluno a conhecer os diversos instrumentos musicais e a confecção dos mesmos com materiais recicláveis</w:t>
            </w:r>
            <w:bookmarkEnd w:id="8"/>
            <w:bookmarkEnd w:id="9"/>
            <w:r>
              <w:rPr>
                <w:sz w:val="20"/>
                <w:szCs w:val="20"/>
              </w:rPr>
              <w:b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/>
            </w:pPr>
            <w:bookmarkStart w:id="10" w:name="content_view12"/>
            <w:bookmarkStart w:id="11" w:name="rightcolumn12"/>
            <w:r>
              <w:rPr>
                <w:sz w:val="20"/>
                <w:szCs w:val="20"/>
              </w:rPr>
              <w:t xml:space="preserve">TEMA: </w:t>
            </w:r>
            <w:bookmarkEnd w:id="10"/>
            <w:bookmarkEnd w:id="11"/>
            <w:r>
              <w:rPr>
                <w:sz w:val="20"/>
                <w:szCs w:val="20"/>
                <w:u w:val="single"/>
              </w:rPr>
              <w:t>Instrumentos Musicais Recicláveis</w:t>
            </w:r>
            <w:r>
              <w:rPr>
                <w:sz w:val="20"/>
                <w:szCs w:val="20"/>
              </w:rPr>
              <w:br/>
              <w:t>Os alunos pesquisaram na internet,sites como [[</w:t>
            </w:r>
            <w:hyperlink r:id="rId74">
              <w:r>
                <w:rPr>
                  <w:rStyle w:val="InternetLink"/>
                  <w:sz w:val="20"/>
                  <w:szCs w:val="20"/>
                </w:rPr>
                <w:t>http://www.wikip</w:t>
              </w:r>
            </w:hyperlink>
            <w:r>
              <w:rPr>
                <w:sz w:val="20"/>
                <w:szCs w:val="20"/>
              </w:rPr>
              <w:t>édia.com.br/instrumentosmusicaisreciclaveis|www.wikipédia.com.br/instrumentosmusicaisreciclaveis]] que mostravam como confeccionar instrumentos musicais com materiais recicláveis para depois criarem instrumentos e doá-los para a escola.</w:t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e barro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 meio de pesquisa, proporcionar ao educando o conhecimento da arte barroca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obrearteeimagens.blogspot.com/search/label/Barroco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 estudantes acessaram a internet e pesquisaram sobre o referido conteúdo. Utilizando o seguinte site para pesqui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rnismo e a Semana da Arte Mode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var os alunos até o laboratório de informatica para pesquisarem em sites de busca o Modernismo e a Semana da Arte Moderna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to Modernismo no Brasil -A professora explicou o tema e pediu para os alunos entrar em sites de busca e buscar informações sobre o modernismo e a Semana de Arte Moderna. Sites: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infoescola.com/literatura/modernismo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itaucultural.org.br/aplicexternas/enciclopedia_ic/index.cfm?fuseaction=termos_texto&amp;cd_verbete=35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pitoresco.com.br/art_data/semana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puc-campinas.edu.br/centros/clc/jornalismo/projetosweb/2003/Semanade22/oquefoi.htm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º 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Simple Pres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 xml:space="preserve">Após ter sido explicado e aplicado vários exercícios em sala de aula sobre o tema: " Simple Present", os alunos estiveram na sala de tecnologia para realizar e praticar os exercícios utilizando o site Grammarnet </w:t>
            </w:r>
            <w:hyperlink r:id="rId80">
              <w:r>
                <w:rPr>
                  <w:rStyle w:val="InternetLink"/>
                </w:rPr>
                <w:t>http://www.grammarnet.com/</w:t>
              </w:r>
            </w:hyperlink>
            <w:r>
              <w:rPr/>
              <w:t>como recurso,</w:t>
              <w:br/>
              <w:t>com o objetivo de fixar e memorizar o Simple Present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stória da a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var ao conhecimento do aluno a história da arte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historiadaarte.com.br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Infantil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a imaginação sobre o real e o imaginário, e também desenvolver oralidade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a orientou os estudantes a acessarem a internet, e no youtube, assistiram um vídeo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hyperlink r:id="rId82">
              <w:r>
                <w:rPr>
                  <w:rStyle w:val="InternetLink"/>
                  <w:sz w:val="20"/>
                  <w:szCs w:val="20"/>
                </w:rPr>
                <w:t>http://www.youtube.com/watch?v=stLkFXtAhcE</w:t>
              </w:r>
            </w:hyperlink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hyperlink r:id="rId83">
              <w:r>
                <w:rPr>
                  <w:rStyle w:val="InternetLink"/>
                  <w:sz w:val="20"/>
                  <w:szCs w:val="20"/>
                </w:rPr>
                <w:t>http://www.youtube.com/watch?v=GLA7TD8pRYM</w:t>
              </w:r>
            </w:hyperlink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: internet/ site de vídeo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e na pré histór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hecer como era a arte na pré história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ós explicação do conteúdo em sala os estudantes acessaram a internet para pesquisar e observar imagens que demonstrem os desenhos da pré história, para compreenderem o conteúdo.utilizaram o site: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images.google.com.br/imghp?hl=pt BR&amp;tab=wi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º 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A arte Barroca no Brasi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 professora trouxe os alunos a sala de tecnologia com o objetivo de levá-los a conhecer os principais representantes da arte barroca no Brasil, na Itália e Espanha. Assim os mesmos fizeram uma pesquisa para posteriormente começarem a montar slides usando o PowerPoint, e Vídeo no Kovie Maker, e assim ser apresentado a professora como forma avaliati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Usaram como recurso os sites:</w:t>
            </w:r>
            <w:hyperlink r:id="rId85">
              <w:r>
                <w:rPr>
                  <w:rStyle w:val="InternetLink"/>
                </w:rPr>
                <w:t>http://pt.wikipedia.org/wiki/Barroco_no_Brasil</w:t>
              </w:r>
            </w:hyperlink>
            <w:r>
              <w:rPr/>
              <w:t xml:space="preserve"> e </w:t>
            </w:r>
            <w:hyperlink r:id="rId86">
              <w:r>
                <w:rPr>
                  <w:rStyle w:val="InternetLink"/>
                </w:rPr>
                <w:t>http://www.pitoresco.com.br/art_data/barroco/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º E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iclagem (Plano de Açã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 alunos realizaram pesquisas de como são feitos os objetos de papel reciclado e quais são esses projetos. A professora direcionou o site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fazfacil.com.br/artesanato/reciclados.html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E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homem como centro do univer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itura e compreensão da Arte: O Homem como Centro do Universo - Os alunos irão pesquisar no site de busca: google, cade e outros a fim de entender a Arte: O homem como Centro do Universo.Site:</w:t>
              <w:br/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portalsaofrancisco.com.br/alfa/brasil-colonia/arte-no-brasil-colonial.php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historiadaarte.com.br/artecolonial.html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º Médio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Style w:val="Emphasis"/>
                <w:color w:val="000000"/>
              </w:rPr>
              <w:t>Poemas para o dia dos Pais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s alunos pesquisaram </w:t>
              <w:br/>
            </w:r>
            <w:r>
              <w:rPr>
                <w:color w:val="000000"/>
              </w:rPr>
              <w:t>poemas e figuras com o tema Dia dos pais</w:t>
            </w:r>
            <w:r>
              <w:rPr/>
              <w:t>, formataram no Writer, para depois ser elaborado cartazes e declamado em sala de aula. Usaram como recurso alguns sites dentre eles: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ais.</w:t>
              <w:br/>
              <w:t xml:space="preserve"> </w:t>
            </w:r>
            <w:hyperlink r:id="rId90">
              <w:r>
                <w:rPr>
                  <w:rStyle w:val="InternetLink"/>
                </w:rPr>
                <w:t>http://mensagensepoemas.uol.com.br/dia-dos-pais/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40"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ultura de 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40"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Levar os alunos a compreender a diversidade da arte da cultura e do artesanato do mato grosso do sul; compreender as diversidades de costumes, musicais e diversas raças, ricos em tradições, crenças e costumes;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40"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Pequenas anotações a partir das observações dos vídeos, fotos e textos para uma socialização em sala, onde, sera trocadas experiencias e anotaçs para melhor realização das atividades; </w:t>
            </w:r>
            <w:hyperlink r:id="rId91">
              <w:r>
                <w:rPr>
                  <w:rStyle w:val="InternetLink"/>
                  <w:rFonts w:cs="Times New Roman"/>
                  <w:sz w:val="22"/>
                  <w:szCs w:val="22"/>
                </w:rPr>
                <w:t>http://www.youtube.com</w:t>
              </w:r>
            </w:hyperlink>
            <w:r>
              <w:rPr>
                <w:rFonts w:cs="Times New Roman"/>
                <w:color w:val="000000"/>
                <w:sz w:val="22"/>
                <w:szCs w:val="22"/>
              </w:rPr>
              <w:t xml:space="preserve"> /watch?v=lprmbe4cab4 - </w:t>
            </w:r>
            <w:hyperlink r:id="rId92">
              <w:r>
                <w:rPr>
                  <w:rStyle w:val="InternetLink"/>
                  <w:rFonts w:cs="Times New Roman"/>
                  <w:sz w:val="22"/>
                  <w:szCs w:val="22"/>
                </w:rPr>
                <w:t>http://pt.wikipedia.org/wiki/arte_moderna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º 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Present Perfec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napToGrid w:val="false"/>
              <w:spacing w:lineRule="auto" w:line="240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 professora regente trouxe os alunos a sala de tecnologia para fazererm a leitura da música de Rod Stwart: "Have you ever seen the rain",usando o Data Show, atentanto para a pronúnica correta das palavras.Em seguida cantaram a música e, após isso, eles pesquisaram sobre o tempo verbal " Present Perfect"e elaboraram um resumo no Word, imprimiram para ser discutido em sala de aula.</w:t>
            </w:r>
            <w:r>
              <w:rPr/>
              <w:drawing>
                <wp:inline distT="0" distB="0" distL="0" distR="0">
                  <wp:extent cx="635" cy="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 </w:t>
            </w:r>
            <w:hyperlink r:id="rId94">
              <w:r>
                <w:rPr>
                  <w:rStyle w:val="InternetLink"/>
                </w:rPr>
                <w:t>Rod Stewart.doc</w:t>
              </w:r>
            </w:hyperlink>
            <w:r>
              <w:rPr/>
              <w:t>Usaram como recurso os sites:</w:t>
            </w:r>
          </w:p>
          <w:p>
            <w:pPr>
              <w:pStyle w:val="Padro"/>
              <w:spacing w:lineRule="auto" w:line="240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/>
              <w:br/>
            </w:r>
            <w:hyperlink r:id="rId95">
              <w:r>
                <w:rPr>
                  <w:rStyle w:val="InternetLink"/>
                </w:rPr>
                <w:t>http://www.kboing.com.br/script/radioonline/radio/player.php?musica=43816&amp;op=1&amp;rd=769787</w:t>
              </w:r>
            </w:hyperlink>
            <w:r>
              <w:rPr/>
              <w:t xml:space="preserve"> e </w:t>
            </w:r>
            <w:hyperlink r:id="rId96">
              <w:r>
                <w:rPr>
                  <w:rStyle w:val="InternetLink"/>
                </w:rPr>
                <w:t>http://www.brasilescola.com/ingles/present-perfect.htm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E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rnismo europ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e Moderna - Movimentos Modernistas Europeus - Leitura e compreensão - Os alunos irão pesquisar no site de busca: google, Cade etc.. cuja finalidade é entender a arte no Sites: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uapesquisa.com/artesliteratura/semana22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uapesquisa.com/biografias/tarsila_amaral.htm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º 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Co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napToGrid w:val="false"/>
              <w:spacing w:lineRule="auto" w:line="240" w:before="0" w:after="2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s alunos estiveram a sala de tecnologia para realizarem atividades on line de montagem de blocos coloridos e pintura, para dessa forma ser inseridos no mundo digital.Usaram como recurso o site:</w:t>
              <w:br/>
            </w:r>
            <w:hyperlink r:id="rId99">
              <w:r>
                <w:rPr>
                  <w:rStyle w:val="InternetLink"/>
                </w:rPr>
                <w:t>http://www.jocjogos.com/misturas-de-cores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40"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esia e poe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40"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Desenvolver e criar uma poesia/poema com os diversos sentimentos sofridos no período em que o Brasil participou da copa do mundo;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40" w:before="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Utilizar os site propostos para pesquisas e assistirem vídeo sobre o tema proposto;</w:t>
              <w:br/>
            </w:r>
            <w:hyperlink r:id="rId100">
              <w:r>
                <w:rPr>
                  <w:rStyle w:val="InternetLink"/>
                  <w:rFonts w:cs="Times New Roman"/>
                  <w:sz w:val="22"/>
                  <w:szCs w:val="22"/>
                </w:rPr>
                <w:t>http://www.revistareciclar-ja.com/news/os-simbolos-da-copa-2010-da-africa-do-sul/</w:t>
              </w:r>
            </w:hyperlink>
          </w:p>
        </w:tc>
      </w:tr>
    </w:tbl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">
    <w:name w:val="f"/>
    <w:qFormat/>
    <w:rPr/>
  </w:style>
  <w:style w:type="character" w:styleId="LinkdaInternet">
    <w:name w:val="Link da Internet"/>
    <w:qFormat/>
    <w:rPr>
      <w:color w:val="0000FF"/>
      <w:u w:val="single"/>
      <w:lang w:val="pt-BR" w:bidi="pt-BR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Times New Roman" w:hAnsi="Times New Roman" w:eastAsia="DejaVu San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WenQuanYi Micro Hei" w:cs="Lohit Hindi"/>
      <w:color w:val="auto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ica.com.br/" TargetMode="External"/><Relationship Id="rId3" Type="http://schemas.openxmlformats.org/officeDocument/2006/relationships/hyperlink" Target="http://www.alunosonline.com.br/educacao-artistica/arte-rupestre/" TargetMode="External"/><Relationship Id="rId4" Type="http://schemas.openxmlformats.org/officeDocument/2006/relationships/hyperlink" Target="http://www.suapesquisa.com/artesliteratura/arterupestre/" TargetMode="External"/><Relationship Id="rId5" Type="http://schemas.openxmlformats.org/officeDocument/2006/relationships/hyperlink" Target="http://www.atividadeseducativas.com.br/index.php?id=6145" TargetMode="External"/><Relationship Id="rId6" Type="http://schemas.openxmlformats.org/officeDocument/2006/relationships/hyperlink" Target="http://www.atividadeseducativas.com.br/index.php?id=6083" TargetMode="External"/><Relationship Id="rId7" Type="http://schemas.openxmlformats.org/officeDocument/2006/relationships/hyperlink" Target="http://www.paralerepensar.com.br/arte_moderna.htm" TargetMode="External"/><Relationship Id="rId8" Type="http://schemas.openxmlformats.org/officeDocument/2006/relationships/hyperlink" Target="http://www.historianet.com.br/conteudo/default.aspx?codigo=441" TargetMode="External"/><Relationship Id="rId9" Type="http://schemas.openxmlformats.org/officeDocument/2006/relationships/hyperlink" Target="http://www.meninomaluquinho.com.br/Jogos/mem3.asp" TargetMode="External"/><Relationship Id="rId10" Type="http://schemas.openxmlformats.org/officeDocument/2006/relationships/hyperlink" Target="http://www.meninomaluquinho.com.br/jogos/quebracabeca_menu.asp" TargetMode="External"/><Relationship Id="rId11" Type="http://schemas.openxmlformats.org/officeDocument/2006/relationships/hyperlink" Target="http://letras.terra.com.br/cantigas-populares/631305/" TargetMode="External"/><Relationship Id="rId12" Type="http://schemas.openxmlformats.org/officeDocument/2006/relationships/hyperlink" Target="http://www.desenhosparacolorir.org/" TargetMode="External"/><Relationship Id="rId13" Type="http://schemas.openxmlformats.org/officeDocument/2006/relationships/hyperlink" Target="http://101-dalmatas.paracolorirepintar.com.br/desenhos-dos-101-dalmatas" TargetMode="External"/><Relationship Id="rId14" Type="http://schemas.openxmlformats.org/officeDocument/2006/relationships/hyperlink" Target="http://drawing.gamemaker.nl/index.html" TargetMode="External"/><Relationship Id="rId15" Type="http://schemas.openxmlformats.org/officeDocument/2006/relationships/hyperlink" Target="http://www.google.com.br/images?client=firefox-a&amp;rls=org.mozilla%3Apt-BR%3Aofficial&amp;hl=pt-BR&amp;s" TargetMode="External"/><Relationship Id="rId16" Type="http://schemas.openxmlformats.org/officeDocument/2006/relationships/hyperlink" Target="http://www.brincandoseaprende.com.br/index.php?id=116" TargetMode="External"/><Relationship Id="rId17" Type="http://schemas.openxmlformats.org/officeDocument/2006/relationships/hyperlink" Target="http://www.google.com.br/contosdefadas" TargetMode="External"/><Relationship Id="rId18" Type="http://schemas.openxmlformats.org/officeDocument/2006/relationships/hyperlink" Target="http://pt.wikipedia.org/wiki/Cultura_afro-brasileira" TargetMode="External"/><Relationship Id="rId19" Type="http://schemas.openxmlformats.org/officeDocument/2006/relationships/hyperlink" Target="http://pt.wikipedia.org/wiki/Brasil" TargetMode="External"/><Relationship Id="rId20" Type="http://schemas.openxmlformats.org/officeDocument/2006/relationships/hyperlink" Target="http://pt.wikipedia.org/wiki/Cultura_africana" TargetMode="External"/><Relationship Id="rId21" Type="http://schemas.openxmlformats.org/officeDocument/2006/relationships/hyperlink" Target="http://pt.wikipedia.org/wiki/Brasil_col&#244;nia" TargetMode="External"/><Relationship Id="rId22" Type="http://schemas.openxmlformats.org/officeDocument/2006/relationships/hyperlink" Target="http://www.educamor.net/cg/folclore_em_ms.htm" TargetMode="External"/><Relationship Id="rId23" Type="http://schemas.openxmlformats.org/officeDocument/2006/relationships/hyperlink" Target="http://www.google.com.br/images?q=m&#225;scaras+africanas&amp;oe=utf-8&amp;rls=org.mozilla:pt-BR:official&amp;client=firefox-a&amp;um=1&amp;ie=UTF-8&amp;source=univ&amp;ei=uXxpTMjUEcT_lgeNksmeBQ&amp;sa=X&amp;oi=image_result_group&amp;ct=title&amp;resnum=1&amp;ved=0CDAQsAQwAA&amp;biw=1600&amp;bih=708" TargetMode="External"/><Relationship Id="rId24" Type="http://schemas.openxmlformats.org/officeDocument/2006/relationships/hyperlink" Target="http://pt.wikipedia.org/wiki/Arte_da_&#193;frica" TargetMode="External"/><Relationship Id="rId25" Type="http://schemas.openxmlformats.org/officeDocument/2006/relationships/hyperlink" Target="http://www.atividadeseducativas.com.br/" TargetMode="External"/><Relationship Id="rId26" Type="http://schemas.openxmlformats.org/officeDocument/2006/relationships/hyperlink" Target="http://www.brincandoseaprende.com.br/index.php?id=1108" TargetMode="External"/><Relationship Id="rId27" Type="http://schemas.openxmlformats.org/officeDocument/2006/relationships/hyperlink" Target="http://educacao.uol.com.br/biografias/ult1789u242.jhtm" TargetMode="External"/><Relationship Id="rId28" Type="http://schemas.openxmlformats.org/officeDocument/2006/relationships/hyperlink" Target="http://www.portaldafamilia.org.br/.../pascoasimbolos.shtmlOs" TargetMode="External"/><Relationship Id="rId29" Type="http://schemas.openxmlformats.org/officeDocument/2006/relationships/hyperlink" Target="http://www.portaldafamilia.org/" TargetMode="External"/><Relationship Id="rId30" Type="http://schemas.openxmlformats.org/officeDocument/2006/relationships/hyperlink" Target="http://www.historiadaarte.com.br/" TargetMode="External"/><Relationship Id="rId31" Type="http://schemas.openxmlformats.org/officeDocument/2006/relationships/hyperlink" Target="http://educacao.uol.com.br/biografias/ult1789u364.jhtm" TargetMode="External"/><Relationship Id="rId32" Type="http://schemas.openxmlformats.org/officeDocument/2006/relationships/hyperlink" Target="http://www.canalkids.com.br/arte/pintura/coresps.htm" TargetMode="External"/><Relationship Id="rId33" Type="http://schemas.openxmlformats.org/officeDocument/2006/relationships/hyperlink" Target="http://www.velhosamigos.com.br/DatasEspeciais/diaestudante.html" TargetMode="External"/><Relationship Id="rId34" Type="http://schemas.openxmlformats.org/officeDocument/2006/relationships/hyperlink" Target="http://www.divertudo.com.br/quadrinhos/quadrinhos-txt.html" TargetMode="External"/><Relationship Id="rId35" Type="http://schemas.openxmlformats.org/officeDocument/2006/relationships/hyperlink" Target="http://www.historiadaarte.com.br/bizantina.html" TargetMode="External"/><Relationship Id="rId36" Type="http://schemas.openxmlformats.org/officeDocument/2006/relationships/hyperlink" Target="http://www.brasilescola.com/historiag/arte-bizantina.htm" TargetMode="External"/><Relationship Id="rId37" Type="http://schemas.openxmlformats.org/officeDocument/2006/relationships/hyperlink" Target="http://www.klickeducacao.com.br/" TargetMode="External"/><Relationship Id="rId38" Type="http://schemas.openxmlformats.org/officeDocument/2006/relationships/hyperlink" Target="http://www.atividadeseducativas.com.br/index.php?id=1495" TargetMode="External"/><Relationship Id="rId39" Type="http://schemas.openxmlformats.org/officeDocument/2006/relationships/hyperlink" Target="http://www.colgate.com.br/app/PDP/MundodaCrianca/BR/HomePage.cvsp?cid=BR_GoogleKW_jogos" TargetMode="External"/><Relationship Id="rId40" Type="http://schemas.openxmlformats.org/officeDocument/2006/relationships/hyperlink" Target="http://www.smartkids.com.br/" TargetMode="External"/><Relationship Id="rId41" Type="http://schemas.openxmlformats.org/officeDocument/2006/relationships/hyperlink" Target="http://images.google.com.br/images?hl=pt-BR&amp;q=tarsila do amaral obras&amp;rlz=1R2ADSA_pt-BRBR371&amp;um=1&amp;ie=UTF-8&amp;source=og&amp;sa=N&amp;tab=wi" TargetMode="External"/><Relationship Id="rId42" Type="http://schemas.openxmlformats.org/officeDocument/2006/relationships/hyperlink" Target="http://www.suapesquisa.com/tiradentes/" TargetMode="External"/><Relationship Id="rId43" Type="http://schemas.openxmlformats.org/officeDocument/2006/relationships/hyperlink" Target="http://www.smartkids.com.br/jogos-educativos/jogo-da-forca-tiradentes.html" TargetMode="External"/><Relationship Id="rId44" Type="http://schemas.openxmlformats.org/officeDocument/2006/relationships/hyperlink" Target="http://pt.wikipedia.org/wiki/Renascimento" TargetMode="External"/><Relationship Id="rId45" Type="http://schemas.openxmlformats.org/officeDocument/2006/relationships/hyperlink" Target="http://www.historiadaarte.com.br/renascimento.html" TargetMode="External"/><Relationship Id="rId46" Type="http://schemas.openxmlformats.org/officeDocument/2006/relationships/hyperlink" Target="http://www.google.com.br/images?hl" TargetMode="External"/><Relationship Id="rId47" Type="http://schemas.openxmlformats.org/officeDocument/2006/relationships/hyperlink" Target="http://www.historiadaarte.com.br/dadaismo.html" TargetMode="External"/><Relationship Id="rId48" Type="http://schemas.openxmlformats.org/officeDocument/2006/relationships/hyperlink" Target="http://www.suapesquisa.com/artesliteratura/dadaismo.htm" TargetMode="External"/><Relationship Id="rId49" Type="http://schemas.openxmlformats.org/officeDocument/2006/relationships/hyperlink" Target="http://www.arteeeducacao.net/historia/Dadaismo/texto.htm" TargetMode="External"/><Relationship Id="rId50" Type="http://schemas.openxmlformats.org/officeDocument/2006/relationships/hyperlink" Target="http://www.youtube.com/watch?v=5bhC4tV0xbQ" TargetMode="External"/><Relationship Id="rId51" Type="http://schemas.openxmlformats.org/officeDocument/2006/relationships/hyperlink" Target="http://www.youtube.com/watch?v=7ce--D7NMJo" TargetMode="External"/><Relationship Id="rId52" Type="http://schemas.openxmlformats.org/officeDocument/2006/relationships/hyperlink" Target="http://www.suapesquisa.com/musicacultura/proverbios.htm" TargetMode="External"/><Relationship Id="rId53" Type="http://schemas.openxmlformats.org/officeDocument/2006/relationships/hyperlink" Target="http://www.cambito.com.br/games/regioes.htm" TargetMode="External"/><Relationship Id="rId54" Type="http://schemas.openxmlformats.org/officeDocument/2006/relationships/hyperlink" Target="http://intra.vila.com.br/sites_2002a/urbana/antonia/conceitos.html" TargetMode="External"/><Relationship Id="rId55" Type="http://schemas.openxmlformats.org/officeDocument/2006/relationships/hyperlink" Target="http://www.cambito.com.br/games/regioes.htm" TargetMode="External"/><Relationship Id="rId56" Type="http://schemas.openxmlformats.org/officeDocument/2006/relationships/hyperlink" Target="http://www.cambito.com.br/games/regioes.htm" TargetMode="External"/><Relationship Id="rId57" Type="http://schemas.openxmlformats.org/officeDocument/2006/relationships/hyperlink" Target="http://www.cambito.com.br/games/regioes.htm" TargetMode="External"/><Relationship Id="rId58" Type="http://schemas.openxmlformats.org/officeDocument/2006/relationships/hyperlink" Target="http://www.youtube.com/watch?v=XDHxm0NKUZA" TargetMode="External"/><Relationship Id="rId59" Type="http://schemas.openxmlformats.org/officeDocument/2006/relationships/hyperlink" Target="http://www.flickr.com/search/?q=arte+barroca+no+brasil" TargetMode="External"/><Relationship Id="rId60" Type="http://schemas.openxmlformats.org/officeDocument/2006/relationships/hyperlink" Target="http://pt.wikipedia.org/wiki/Barroco" TargetMode="External"/><Relationship Id="rId61" Type="http://schemas.openxmlformats.org/officeDocument/2006/relationships/hyperlink" Target="http://www.fundacaodecultura.ms.gov.b/" TargetMode="External"/><Relationship Id="rId62" Type="http://schemas.openxmlformats.org/officeDocument/2006/relationships/hyperlink" Target="http://www.webquestbrasil.org/criador/" TargetMode="External"/><Relationship Id="rId63" Type="http://schemas.openxmlformats.org/officeDocument/2006/relationships/hyperlink" Target="http://www.itaucultural.org.br/AplicExternas/enciclopedia_IC/index.cfm?fuseaction=termos_texto&amp;cd_verbete=367" TargetMode="External"/><Relationship Id="rId64" Type="http://schemas.openxmlformats.org/officeDocument/2006/relationships/hyperlink" Target="http://www.culturabrasil.pro.br/portinari.htm" TargetMode="External"/><Relationship Id="rId65" Type="http://schemas.openxmlformats.org/officeDocument/2006/relationships/hyperlink" Target="http://images.google.com.br/images?q=OP ART&amp;oe=utf-8&amp;rls=org.mozilla:pt-BR:official&amp;client=firefox-a&amp;um=1&amp;ie=UTF-8&amp;sa=N&amp;hl=pt-BR&amp;tab=wi" TargetMode="External"/><Relationship Id="rId66" Type="http://schemas.openxmlformats.org/officeDocument/2006/relationships/hyperlink" Target="http://images.google.com.br/images?q=POP ART&amp;oe=utf-8&amp;rls=org.mozilla:pt-BR:official&amp;client=firefox-a&amp;um=1&amp;ie=UTF-8&amp;sa=N&amp;hl=pt-BR&amp;tab=wi" TargetMode="External"/><Relationship Id="rId67" Type="http://schemas.openxmlformats.org/officeDocument/2006/relationships/hyperlink" Target="http://www.culturabrasil.pro.br/portinari.htm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escolafilintomuller.wikispaces.com/file/view/Douglas.odt" TargetMode="External"/><Relationship Id="rId70" Type="http://schemas.openxmlformats.org/officeDocument/2006/relationships/hyperlink" Target="http://www.pitoresco.com.br/universal/chagall/chagall.htm" TargetMode="External"/><Relationship Id="rId71" Type="http://schemas.openxmlformats.org/officeDocument/2006/relationships/hyperlink" Target="http://www.comunidademoda.com.br/inspiracao-pop-arte-e-op-arte-spring-2009.html" TargetMode="External"/><Relationship Id="rId72" Type="http://schemas.openxmlformats.org/officeDocument/2006/relationships/hyperlink" Target="http://www.coisaetal.maxiweb.com.br/Op-art.htm" TargetMode="External"/><Relationship Id="rId73" Type="http://schemas.openxmlformats.org/officeDocument/2006/relationships/hyperlink" Target="http://midiaarte.blogspot.com/2008/07/op-art-e-pop-art.html" TargetMode="External"/><Relationship Id="rId74" Type="http://schemas.openxmlformats.org/officeDocument/2006/relationships/hyperlink" Target="http://www.wikip/" TargetMode="External"/><Relationship Id="rId75" Type="http://schemas.openxmlformats.org/officeDocument/2006/relationships/hyperlink" Target="http://sobrearteeimagens.blogspot.com/search/label/Barroco" TargetMode="External"/><Relationship Id="rId76" Type="http://schemas.openxmlformats.org/officeDocument/2006/relationships/hyperlink" Target="http://www.infoescola.com/literatura/modernismo/" TargetMode="External"/><Relationship Id="rId77" Type="http://schemas.openxmlformats.org/officeDocument/2006/relationships/hyperlink" Target="http://www.itaucultural.org.br/aplicexternas/enciclopedia_ic/index.cfm?fuseaction=termos_texto&amp;cd_verbete=359" TargetMode="External"/><Relationship Id="rId78" Type="http://schemas.openxmlformats.org/officeDocument/2006/relationships/hyperlink" Target="http://www.pitoresco.com.br/art_data/semana/" TargetMode="External"/><Relationship Id="rId79" Type="http://schemas.openxmlformats.org/officeDocument/2006/relationships/hyperlink" Target="http://www.puc-campinas.edu.br/centros/clc/jornalismo/projetosweb/2003/Semanade22/oquefoi.htm" TargetMode="External"/><Relationship Id="rId80" Type="http://schemas.openxmlformats.org/officeDocument/2006/relationships/hyperlink" Target="http://www.grammarnet.com/" TargetMode="External"/><Relationship Id="rId81" Type="http://schemas.openxmlformats.org/officeDocument/2006/relationships/hyperlink" Target="http://www.historiadaarte.com.br/" TargetMode="External"/><Relationship Id="rId82" Type="http://schemas.openxmlformats.org/officeDocument/2006/relationships/hyperlink" Target="http://www.youtube.com/watch?v=stLkFXtAhcE" TargetMode="External"/><Relationship Id="rId83" Type="http://schemas.openxmlformats.org/officeDocument/2006/relationships/hyperlink" Target="http://www.youtube.com/watch?v=GLA7TD8pRYM" TargetMode="External"/><Relationship Id="rId84" Type="http://schemas.openxmlformats.org/officeDocument/2006/relationships/hyperlink" Target="http://images.google.com.br/imghp?hl=pt BR&amp;tab=wi" TargetMode="External"/><Relationship Id="rId85" Type="http://schemas.openxmlformats.org/officeDocument/2006/relationships/hyperlink" Target="http://pt.wikipedia.org/wiki/Barroco_no_Brasil" TargetMode="External"/><Relationship Id="rId86" Type="http://schemas.openxmlformats.org/officeDocument/2006/relationships/hyperlink" Target="http://www.pitoresco.com.br/art_data/barroco/" TargetMode="External"/><Relationship Id="rId87" Type="http://schemas.openxmlformats.org/officeDocument/2006/relationships/hyperlink" Target="http://www.fazfacil.com.br/artesanato/reciclados.html" TargetMode="External"/><Relationship Id="rId88" Type="http://schemas.openxmlformats.org/officeDocument/2006/relationships/hyperlink" Target="http://www.portalsaofrancisco.com.br/alfa/brasil-colonia/arte-no-brasil-colonial.php" TargetMode="External"/><Relationship Id="rId89" Type="http://schemas.openxmlformats.org/officeDocument/2006/relationships/hyperlink" Target="http://www.historiadaarte.com.br/artecolonial.html" TargetMode="External"/><Relationship Id="rId90" Type="http://schemas.openxmlformats.org/officeDocument/2006/relationships/hyperlink" Target="http://mensagensepoemas.uol.com.br/dia-dos-pais/" TargetMode="External"/><Relationship Id="rId91" Type="http://schemas.openxmlformats.org/officeDocument/2006/relationships/hyperlink" Target="http://www.youtube.com/" TargetMode="External"/><Relationship Id="rId92" Type="http://schemas.openxmlformats.org/officeDocument/2006/relationships/hyperlink" Target="http://pt.wikipedia.org/wiki/Arte_moderna" TargetMode="External"/><Relationship Id="rId93" Type="http://schemas.openxmlformats.org/officeDocument/2006/relationships/image" Target="media/image2.png"/><Relationship Id="rId94" Type="http://schemas.openxmlformats.org/officeDocument/2006/relationships/hyperlink" Target="http://escolafilintomuller.wikispaces.com/file/view/Rod+Stewart.doc" TargetMode="External"/><Relationship Id="rId95" Type="http://schemas.openxmlformats.org/officeDocument/2006/relationships/hyperlink" Target="http://www.kboing.com.br/script/radioonline/radio/player.php?musica=43816&amp;op=1&amp;rd=769787" TargetMode="External"/><Relationship Id="rId96" Type="http://schemas.openxmlformats.org/officeDocument/2006/relationships/hyperlink" Target="http://www.brasilescola.com/ingles/present-perfect.htm" TargetMode="External"/><Relationship Id="rId97" Type="http://schemas.openxmlformats.org/officeDocument/2006/relationships/hyperlink" Target="http://www.suapesquisa.com/artesliteratura/semana22/" TargetMode="External"/><Relationship Id="rId98" Type="http://schemas.openxmlformats.org/officeDocument/2006/relationships/hyperlink" Target="http://www.suapesquisa.com/biografias/tarsila_amaral.htm" TargetMode="External"/><Relationship Id="rId99" Type="http://schemas.openxmlformats.org/officeDocument/2006/relationships/hyperlink" Target="http://www.jocjogos.com/misturas-de-cores" TargetMode="External"/><Relationship Id="rId100" Type="http://schemas.openxmlformats.org/officeDocument/2006/relationships/hyperlink" Target="http://www.revistareciclar-ja.com/news/os-simbolos-da-copa-2010-da-africa-do-sul/" TargetMode="Externa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8:56:00Z</dcterms:created>
  <dc:creator>SEDMS</dc:creator>
  <dc:description/>
  <cp:keywords/>
  <dc:language>en-US</dc:language>
  <cp:lastModifiedBy>Administrador</cp:lastModifiedBy>
  <dcterms:modified xsi:type="dcterms:W3CDTF">2011-04-26T14:55:00Z</dcterms:modified>
  <cp:revision>16</cp:revision>
  <dc:subject/>
  <dc:title/>
</cp:coreProperties>
</file>